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LÂNDIA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MAT_001 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59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93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P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0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ders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5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9,8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8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,08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/05/20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1.8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6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  <w:gridCol w:w="120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4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29/05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,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,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8,55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2,81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LÂNDIA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MAT_001 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5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486275" cy="3364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336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572000" cy="3419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33:00Z</dcterms:created>
  <dc:creator>Rafael</dc:creator>
  <dc:description/>
  <cp:keywords/>
  <dc:language>en-US</dc:language>
  <cp:lastModifiedBy>Mario Souza Filho</cp:lastModifiedBy>
  <cp:lastPrinted>2008-06-15T11:32:00Z</cp:lastPrinted>
  <dcterms:modified xsi:type="dcterms:W3CDTF">2008-06-20T14:33:00Z</dcterms:modified>
  <cp:revision>2</cp:revision>
  <dc:subject/>
  <dc:title>AURIFLAMA SP</dc:title>
</cp:coreProperties>
</file>